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8"/>
        <w:gridCol w:w="1199"/>
        <w:gridCol w:w="1294"/>
        <w:gridCol w:w="1294"/>
        <w:gridCol w:w="1192"/>
        <w:gridCol w:w="1338"/>
      </w:tblGrid>
      <w:tr>
        <w:trPr>
          <w:trHeight w:val="645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325) exp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325) calc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MSO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8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imidazol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3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8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ethyl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carbo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8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carbo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4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7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3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prop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7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prop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9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prop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9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5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7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8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9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5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1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anili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3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6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2-pyrrolido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9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4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4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2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5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urea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9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6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7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,5,6-Tetrahydrophthalic anhydrid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2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2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bromid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5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3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isocyanatobu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9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3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pyrazol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9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imidazol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6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9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atrol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4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amyl 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2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2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ent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6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5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1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tolu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1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5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3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3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8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Cyanoethyl)anili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3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7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6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 bromid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5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4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7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ana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9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8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9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5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6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9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1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carbo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9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6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hydroquinoli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7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o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9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oc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6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8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Cineol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1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3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16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7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benz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8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7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7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8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henyltolu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9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8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6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tolu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1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0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9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1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ans-cinnam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6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87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hept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6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6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Trimethylsilyl-2-norborn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9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on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6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7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adaman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6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8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27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0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adaman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8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8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15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2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8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non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7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5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,8,11-Tetraoxodo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8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5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urea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9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Bitoly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2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5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3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6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5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on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7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ami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1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7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apryl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5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9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8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9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8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9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1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6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acryl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6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phthal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8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ec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4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9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8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4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un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9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9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6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rifluoro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9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yldisulfid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8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1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undecyl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.8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5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dec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5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o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.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risilo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6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8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aur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.0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0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.2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.2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dodec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.1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7,10,13,16-Hexaoxacycloocta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.4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6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tetra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.6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.2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-3-fluorophenyl 4-butylbenz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2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.9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6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.0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myris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.1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tetrasilo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.1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.8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.6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1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.5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.2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.4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.9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56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stear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.3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</w:tr>
      <w:tr>
        <w:trPr>
          <w:trHeight w:val="645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-3-methylimidazolium bis(trifluoromethanesulfonyl) amid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.7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9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</w:tr>
      <w:tr>
        <w:trPr>
          <w:trHeight w:val="645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etradecyl-3-methylimidazolium bis(trifluoromethanesulfonyl) amid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.4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7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</w:tr>
      <w:tr>
        <w:trPr>
          <w:trHeight w:val="645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yl-3-methylimidazolium bis(trifluoromethanesulfonyl) amid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.3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8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</w:tr>
      <w:tr>
        <w:trPr>
          <w:trHeight w:val="330" w:hRule="atLeast"/>
        </w:trPr>
        <w:tc>
          <w:tcPr>
            <w:tcW w:w="4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hydrosqual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9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11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43:00Z</dcterms:created>
  <dc:creator>Rudolf Naef</dc:creator>
  <dc:description/>
  <dc:language>en-US</dc:language>
  <cp:lastModifiedBy>Rudolf Naef</cp:lastModifiedBy>
  <dcterms:modified xsi:type="dcterms:W3CDTF">2019-01-19T12:46:00Z</dcterms:modified>
  <cp:revision>1</cp:revision>
  <dc:subject/>
  <dc:title>Molecule name</dc:title>
</cp:coreProperties>
</file>